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5589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434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695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570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