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671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9523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1863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230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